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44745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12.2024                                                                                   № 5104-66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Угоди про співробітництво між містами-побратимами Буча та Тячів від 01.10.2016 року, з метою підтримки Збройних сил України, розглянувши звернення від військової частини А5065 Збройних Сил України від 09.12.2024                     № 2575/331 (вх.№12.1-08/2/9309 від 09.12.2024) та військової частини А4651                      від 09.12.2024 №1839/5745 (вх.12.1-08/2/9335 від 09.12.2024) про надання допомоги у вигляді автобусів,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майно від Тячівської міської ради у вигляді автобусів, а саме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6ІА, 2008 року випуску;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8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5065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6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</w:t>
      </w:r>
      <w:r>
        <w:rPr>
          <w:color w:val="000000"/>
          <w:sz w:val="26"/>
          <w:szCs w:val="26"/>
        </w:rPr>
        <w:t>ередати військовій частині А4651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8ІА, 2008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Для проведення приймання-передачі майна, вказаного в п. 2, 3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5065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417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6ІА, 2008 року випус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3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5065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 4651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8ІА, 2008 року випуск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35 90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1347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йськової частини А4651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4-12-13T09:41:00Z</dcterms:modified>
  <cp:revision>56</cp:revision>
  <dc:subject/>
  <dc:title>ПРОЕКТ</dc:title>
</cp:coreProperties>
</file>